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firstLine="119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 № 2</w:t>
      </w:r>
    </w:p>
    <w:p>
      <w:pPr>
        <w:pStyle w:val="Style17"/>
        <w:spacing w:before="0" w:after="120"/>
        <w:ind w:left="0" w:firstLine="11907"/>
        <w:contextualSpacing w:val="false"/>
        <w:jc w:val="both"/>
        <w:rPr/>
      </w:pPr>
      <w:r>
        <w:rPr>
          <w:b/>
          <w:sz w:val="26"/>
          <w:szCs w:val="26"/>
        </w:rPr>
        <w:t xml:space="preserve">к приказу Минобрнауки РД  </w:t>
      </w:r>
    </w:p>
    <w:p>
      <w:pPr>
        <w:pStyle w:val="Style17"/>
        <w:spacing w:before="120" w:after="0"/>
        <w:ind w:left="0" w:firstLine="11907"/>
        <w:contextualSpacing w:val="false"/>
        <w:jc w:val="both"/>
        <w:rPr/>
      </w:pPr>
      <w:r>
        <w:rPr>
          <w:b/>
          <w:sz w:val="26"/>
          <w:szCs w:val="26"/>
        </w:rPr>
        <w:t>от _____________ № _______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и государственных экзаменационных комиссий </w:t>
      </w:r>
    </w:p>
    <w:p>
      <w:pPr>
        <w:pStyle w:val="Style17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бразовательным программам </w:t>
      </w:r>
    </w:p>
    <w:p>
      <w:pPr>
        <w:pStyle w:val="Style17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него профессионального образования на 2020 год</w:t>
      </w:r>
    </w:p>
    <w:p>
      <w:pPr>
        <w:pStyle w:val="Style17"/>
        <w:ind w:left="0" w:firstLine="709"/>
        <w:jc w:val="center"/>
        <w:rPr/>
      </w:pPr>
      <w:r>
        <w:rPr>
          <w:b/>
          <w:sz w:val="26"/>
          <w:szCs w:val="26"/>
        </w:rPr>
        <w:t xml:space="preserve">негосударственных профессиональных образовательных организаций </w:t>
      </w:r>
    </w:p>
    <w:p>
      <w:pPr>
        <w:pStyle w:val="Style17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него профессионального образования</w:t>
      </w:r>
    </w:p>
    <w:p>
      <w:pPr>
        <w:pStyle w:val="Style17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0" w:hanging="0"/>
        <w:rPr/>
      </w:pPr>
      <w:r>
        <w:rPr>
          <w:b/>
          <w:sz w:val="26"/>
          <w:szCs w:val="26"/>
        </w:rPr>
        <w:t>ПОАНО «Энергетический  колледж»</w:t>
      </w:r>
    </w:p>
    <w:p>
      <w:pPr>
        <w:pStyle w:val="Style17"/>
        <w:ind w:lef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8"/>
        <w:gridCol w:w="3775"/>
        <w:gridCol w:w="580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/специально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я ГЭК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3.02.03 Электрические станции, сети и системы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омедов </w:t>
            </w:r>
          </w:p>
          <w:p>
            <w:pPr>
              <w:pStyle w:val="Normal"/>
              <w:rPr/>
            </w:pPr>
            <w:r>
              <w:rPr/>
              <w:t>Кафар Гашим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-инспектор филиала ПАО «Русгидро - Дагестанский филиал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3.02.06 Релейная защита и автоматизация электроэнергетических систем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ыпкачев </w:t>
            </w:r>
          </w:p>
          <w:p>
            <w:pPr>
              <w:pStyle w:val="Normal"/>
              <w:rPr/>
            </w:pPr>
            <w:r>
              <w:rPr/>
              <w:t>Абдулмукмин Сайпутдин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нергетик ГКУ РД «Дагсельхозстрой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3.02.07 Электроснабжение (по отраслям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чинов </w:t>
            </w:r>
          </w:p>
          <w:p>
            <w:pPr>
              <w:pStyle w:val="Normal"/>
              <w:rPr/>
            </w:pPr>
            <w:r>
              <w:rPr/>
              <w:t>Абдулвагаб Гамид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 МУП КЭС «Каспэнерго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аров </w:t>
            </w:r>
          </w:p>
          <w:p>
            <w:pPr>
              <w:pStyle w:val="Normal"/>
              <w:rPr/>
            </w:pPr>
            <w:r>
              <w:rPr/>
              <w:t>Тамирлан Магомедрасул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 ООО СК «ЭнергоПрогресс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4.01.01 Младшая медицинская сестра по уходу за больным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алиев </w:t>
            </w:r>
          </w:p>
          <w:p>
            <w:pPr>
              <w:pStyle w:val="Normal"/>
              <w:rPr/>
            </w:pPr>
            <w:r>
              <w:rPr/>
              <w:t>Сабир Ибад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терапевтическим отделением Центральной городской поликлиники г.Каспийска</w:t>
            </w:r>
          </w:p>
        </w:tc>
      </w:tr>
    </w:tbl>
    <w:p>
      <w:pPr>
        <w:pStyle w:val="Style17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0" w:hanging="0"/>
        <w:rPr/>
      </w:pPr>
      <w:r>
        <w:rPr>
          <w:b/>
          <w:sz w:val="26"/>
          <w:szCs w:val="26"/>
        </w:rPr>
        <w:t>ПОУ «Техникум дизайна, экономики и права»</w:t>
      </w:r>
    </w:p>
    <w:p>
      <w:pPr>
        <w:pStyle w:val="Style17"/>
        <w:ind w:lef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8"/>
        <w:gridCol w:w="3775"/>
        <w:gridCol w:w="580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/специально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я ГЭК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8.02.01 Экономика и бухгалтерский учёт (по отраслям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сбулатова </w:t>
            </w:r>
          </w:p>
          <w:p>
            <w:pPr>
              <w:pStyle w:val="Normal"/>
              <w:rPr/>
            </w:pPr>
            <w:r>
              <w:rPr/>
              <w:t>Барият Меджидовн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 кафедры «Маркетинг и коммерция» ГАОУ ВО «Дагестанский государственный университет народного хозяйств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0.02.01 Право и организация социального обеспече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тинова </w:t>
            </w:r>
          </w:p>
          <w:p>
            <w:pPr>
              <w:pStyle w:val="Normal"/>
              <w:rPr/>
            </w:pPr>
            <w:r>
              <w:rPr/>
              <w:t>Мадинат Махмудовн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юридического факультета НОУ ВО «Институт финансов и права», к.ю.н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54.02.01 Дизайн (по отраслям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джиханова </w:t>
            </w:r>
          </w:p>
          <w:p>
            <w:pPr>
              <w:pStyle w:val="Normal"/>
              <w:rPr/>
            </w:pPr>
            <w:r>
              <w:rPr/>
              <w:t>Разитта Гаджиевн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ГБОУ РД «Республиканский лицей-интернат «Центр одарённых детей»</w:t>
            </w:r>
          </w:p>
        </w:tc>
      </w:tr>
    </w:tbl>
    <w:p>
      <w:pPr>
        <w:pStyle w:val="Style17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0" w:hanging="0"/>
        <w:rPr/>
      </w:pPr>
      <w:r>
        <w:rPr>
          <w:b/>
          <w:sz w:val="26"/>
          <w:szCs w:val="26"/>
        </w:rPr>
        <w:t>ПОУ «Гуманитарно-педагогический колледж»</w:t>
      </w:r>
    </w:p>
    <w:p>
      <w:pPr>
        <w:pStyle w:val="Style17"/>
        <w:ind w:lef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8"/>
        <w:gridCol w:w="3775"/>
        <w:gridCol w:w="580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/специально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я ГЭК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8.02.01 Экономика и бухгалтерский учёт (по отраслям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скеров </w:t>
            </w:r>
          </w:p>
          <w:p>
            <w:pPr>
              <w:pStyle w:val="Normal"/>
              <w:rPr/>
            </w:pPr>
            <w:r>
              <w:rPr/>
              <w:t>Мурад Сидяр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ОО «Ляриба-Финанс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4.02.01 Дошкольное образов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мазанов </w:t>
            </w:r>
          </w:p>
          <w:p>
            <w:pPr>
              <w:pStyle w:val="Normal"/>
              <w:rPr/>
            </w:pPr>
            <w:r>
              <w:rPr/>
              <w:t>Магомед Багаудин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«Земфира», д.пед.н., профессор кафедры общей и социальной педагогики ФГБОУ ВО «Дагестанский государственный университе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4.02.02 Преподавание в начальных класса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омедханова </w:t>
            </w:r>
          </w:p>
          <w:p>
            <w:pPr>
              <w:pStyle w:val="Normal"/>
              <w:rPr/>
            </w:pPr>
            <w:r>
              <w:rPr/>
              <w:t>Умагани Шамхаловн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 факультета начальных классов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54.02.01 Дизайн (по отраслям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жабов </w:t>
            </w:r>
          </w:p>
          <w:p>
            <w:pPr>
              <w:pStyle w:val="Normal"/>
              <w:rPr/>
            </w:pPr>
            <w:r>
              <w:rPr/>
              <w:t>Исмаил Магомед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 художественно-графического факультета ФГБОУ ВО «Дагестанский государственный педагогический университет»</w:t>
            </w:r>
          </w:p>
        </w:tc>
      </w:tr>
    </w:tbl>
    <w:p>
      <w:pPr>
        <w:pStyle w:val="Style17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0" w:hanging="0"/>
        <w:rPr/>
      </w:pPr>
      <w:r>
        <w:rPr>
          <w:b/>
          <w:sz w:val="26"/>
          <w:szCs w:val="26"/>
        </w:rPr>
        <w:t>ПОАНО «Национальный инновационный колледж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5"/>
        <w:gridCol w:w="3775"/>
        <w:gridCol w:w="581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/специально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я ГЭ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09.02.03 Программирование в компьютерных система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Алиев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Максим Сефе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генеральный директор ООО «Торговая компания Фирма АС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4.02.01 Сестринское дел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Казиев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Абдурахман Абдусалам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главный врач ООО МЦ «Здоровье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0.02.01 Право и организация социального обеспече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Муртазалиева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Ферюза Шахвалие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заведующая сектором по назначению и выплате пособий отдела Ленинского района Управления социальной защиты населения в МО «город Махачкал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4.02.01 Дошкольное образов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Багдуева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Белла Джамалутдин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заведующий МБОУ - ЦРР детский сад № 8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4.02.02 Преподавание в начальных класса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Абдуллабекова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Анжела Эльмирзае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заместитель директора МБОУ «СОШ № 59»</w:t>
            </w:r>
          </w:p>
        </w:tc>
      </w:tr>
    </w:tbl>
    <w:p>
      <w:pPr>
        <w:pStyle w:val="Normal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7"/>
        <w:ind w:left="0" w:hanging="0"/>
        <w:rPr/>
      </w:pPr>
      <w:r>
        <w:rPr>
          <w:b/>
          <w:sz w:val="26"/>
          <w:szCs w:val="26"/>
        </w:rPr>
        <w:t>ПОУ «Колледж гражданской обороны и чрезвычайным ситуациям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5"/>
        <w:gridCol w:w="3775"/>
        <w:gridCol w:w="581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/специально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я ГЭ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.02.02 Защита в чрезвычайных ситуация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Магомедов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Абдулла Магомед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главный специалист отдела службы и подготовки ГКУ РД «ППС РД» МЧС РД</w:t>
            </w:r>
          </w:p>
        </w:tc>
      </w:tr>
    </w:tbl>
    <w:p>
      <w:pPr>
        <w:pStyle w:val="Style17"/>
        <w:ind w:left="0" w:hanging="0"/>
        <w:rPr>
          <w:rStyle w:val="FontStyle16"/>
          <w:b/>
          <w:b/>
          <w:sz w:val="26"/>
          <w:szCs w:val="26"/>
        </w:rPr>
      </w:pPr>
      <w:r>
        <w:rPr/>
      </w:r>
    </w:p>
    <w:p>
      <w:pPr>
        <w:pStyle w:val="Style17"/>
        <w:ind w:left="0" w:hanging="0"/>
        <w:rPr/>
      </w:pPr>
      <w:r>
        <w:rPr>
          <w:b/>
          <w:sz w:val="26"/>
          <w:szCs w:val="26"/>
        </w:rPr>
        <w:t>ПОУ «Колледж бизнес-менеджмента, экономики и права»</w:t>
      </w:r>
    </w:p>
    <w:p>
      <w:pPr>
        <w:pStyle w:val="Style17"/>
        <w:ind w:lef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8"/>
        <w:gridCol w:w="3775"/>
        <w:gridCol w:w="580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/специально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я ГЭК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8.02.01 Экономика и бухгалтерский учет (по отраслям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аев Гусейн Физулие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«ГРЭН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0.02.01 Право и организация социального обеспече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беков Муслим Абдулмеджид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АУ «Многофункциональный центр предоставления государственных и муниципальных услуг» по г. Дербент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4.02.01 Дошкольное образов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урадова Светлана Санверовн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ЧДОУ Детский сад «Солнышко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4.02.02 Преподавание в начальных класса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ейманова Маркизат Мусаибовн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9 г.Дербент</w:t>
            </w:r>
          </w:p>
        </w:tc>
      </w:tr>
    </w:tbl>
    <w:p>
      <w:pPr>
        <w:pStyle w:val="Style17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0" w:hanging="0"/>
        <w:rPr/>
      </w:pPr>
      <w:r>
        <w:rPr>
          <w:b/>
          <w:sz w:val="26"/>
          <w:szCs w:val="26"/>
        </w:rPr>
        <w:t>ЧПОУ «Дагестанский колледж образования»</w:t>
      </w:r>
    </w:p>
    <w:p>
      <w:pPr>
        <w:pStyle w:val="Style17"/>
        <w:ind w:lef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8"/>
        <w:gridCol w:w="3775"/>
        <w:gridCol w:w="580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/специально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я ГЭК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3.02.03 Техническое обслуживание и ремонт автомобильного транспорт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дов Шамсетдин Асеф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ЧОУ ДПО «Учебный центр «Лад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1.02.05 Стоматология ортопедическая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 Чингиз Арифович</w:t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стоматолог ГБУ РД «Дербентская ЦГБ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1.02.06 Стоматология профилактическая</w:t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4.02.01 Сестринское дел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умова Зарина Гасановн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частного учреждения здравоохранения «Клиническая больница «РЖД-медицина» города Махачкала», поликлиника № 2 ст. Дербент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8.02.01 Экономика и бухгалтерский учет (по отраслям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брагимова </w:t>
            </w:r>
          </w:p>
          <w:p>
            <w:pPr>
              <w:pStyle w:val="Normal"/>
              <w:rPr/>
            </w:pPr>
            <w:r>
              <w:rPr/>
              <w:t>Алейханум Додиковн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ООО «ЦИТИРО «Интеллект» г.Дербен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0.02.01 Правоохранительная деятельность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идов </w:t>
            </w:r>
          </w:p>
          <w:p>
            <w:pPr>
              <w:pStyle w:val="Normal"/>
              <w:rPr/>
            </w:pPr>
            <w:r>
              <w:rPr/>
              <w:t>Мирсамед Сеидгудрат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ербентского межмуниципального Федерального казенного учреждения «Уголовно-исполнительная инспекция Федеральной службы исполнения наказания России по Республике Дагестан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4.02.02 Преподавание в начальных классах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едова </w:t>
            </w:r>
          </w:p>
          <w:p>
            <w:pPr>
              <w:pStyle w:val="Normal"/>
              <w:rPr/>
            </w:pPr>
            <w:r>
              <w:rPr/>
              <w:t>Индира Зохрабовна</w:t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6 г.Дербент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9.02.01 Физическая культура</w:t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0" w:hanging="0"/>
        <w:rPr/>
      </w:pPr>
      <w:r>
        <w:rPr>
          <w:b/>
          <w:sz w:val="26"/>
          <w:szCs w:val="26"/>
        </w:rPr>
        <w:t>ПОУ «Каспийский медицинский колледж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5"/>
        <w:gridCol w:w="3775"/>
        <w:gridCol w:w="581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/специально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я ГЭ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1.02.05 Стоматология ортопедическа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Кишев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Мурад Меджид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доцент кафедры стоматологии ФПК и ППС  ФГБОУ ВО «Дагестанский государственный медицинский университе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4.02.01 Сестринское дел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Кудаев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Магомед Таги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профессор кафедры терапии ФПК и ППС  ФГБОУ ВО «Дагестанский государственный медицинский университет»</w:t>
            </w:r>
          </w:p>
        </w:tc>
      </w:tr>
    </w:tbl>
    <w:p>
      <w:pPr>
        <w:pStyle w:val="Normal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7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0" w:hanging="0"/>
        <w:rPr/>
      </w:pPr>
      <w:r>
        <w:rPr>
          <w:b/>
          <w:sz w:val="26"/>
          <w:szCs w:val="26"/>
        </w:rPr>
        <w:t>ПОАНО «Медицинский колледж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5"/>
        <w:gridCol w:w="3775"/>
        <w:gridCol w:w="581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/специально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я ГЭ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1.02.01 Лечебное дело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Абуков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Махач Умарпашаевич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врио главного врача ГБУ РД «Республиканский перинатальный центр», г.Хасавюр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1.02.02 Акушерское дело</w:t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4.02.01 Сестринское дел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Темирсултанова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Лариса Османгаджие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заведующая центром «Здоровье» при поликлинике ЦГБ г. Хасавюрт им. Р.П. Аскерханова</w:t>
            </w:r>
          </w:p>
        </w:tc>
      </w:tr>
    </w:tbl>
    <w:p>
      <w:pPr>
        <w:pStyle w:val="Normal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7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0" w:hanging="0"/>
        <w:rPr/>
      </w:pPr>
      <w:r>
        <w:rPr>
          <w:b/>
          <w:sz w:val="26"/>
          <w:szCs w:val="26"/>
        </w:rPr>
        <w:t>ЧПОУ «Медицинский колледж имени Башларов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5"/>
        <w:gridCol w:w="3775"/>
        <w:gridCol w:w="581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/специально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я ГЭ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1.02.01 Лечебное дел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Саидгусейнова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Марина Магомедрашид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главный врач АНО «Городская клиническая больница № 3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1.02.02 Акушерское дел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Гаджиева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Земфира Шихсефие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главный врач ГБУ РД «Махачкалинский родильный дом № 1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1.02.05 Стоматология ортопедическа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Омарова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Патимат Халид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главный врач ГБУ РД «Республиканский центр здоровья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4.02.01 Сестринское дел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Шихамирова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Этэри Биньямудин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заведующая детской поликлиникой ГБУ РД «Городская клиническая больница»</w:t>
            </w:r>
          </w:p>
        </w:tc>
      </w:tr>
    </w:tbl>
    <w:p>
      <w:pPr>
        <w:pStyle w:val="Normal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7"/>
        <w:ind w:left="0" w:hanging="0"/>
        <w:rPr/>
      </w:pPr>
      <w:r>
        <w:rPr>
          <w:b/>
          <w:sz w:val="26"/>
          <w:szCs w:val="26"/>
        </w:rPr>
        <w:t>ПОУ «Юридический колледж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5"/>
        <w:gridCol w:w="3775"/>
        <w:gridCol w:w="581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/специально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я ГЭ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0.02.02 Правоохранительная деятельность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Агабалаев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Мухамед Имамедин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врио ректора ЧОУ ВО «Социально-педагогический институт», д.ю.н. </w:t>
            </w:r>
          </w:p>
        </w:tc>
      </w:tr>
    </w:tbl>
    <w:p>
      <w:pPr>
        <w:pStyle w:val="Normal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7"/>
        <w:ind w:left="0" w:hanging="0"/>
        <w:rPr/>
      </w:pPr>
      <w:r>
        <w:rPr>
          <w:b/>
          <w:sz w:val="26"/>
          <w:szCs w:val="26"/>
        </w:rPr>
        <w:t>ПОУ «Южный колледж экономики, педагогики и прав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5"/>
        <w:gridCol w:w="3775"/>
        <w:gridCol w:w="581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/специально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я ГЭ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8.02.02 Экономика и бухгалтерский учёт (по отраслям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Курбанов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Виталий Усман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начальник муниципального казённого учреждения «Централизованная бухгалтерия» городского округа «город Дагестанские Огн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0.02.02 Право и организация социального обеспече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Курбанов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Физули Ибад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начальник ОНПП и ОППЗЛ ГУ  ОПФР по РД в г. Дагестанские Огни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4.02.02 Преподавание в начальных класса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Фейзуллаев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Нефтулла Фуйтуллае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директор МБОУ «СОШ № 2»</w:t>
            </w:r>
          </w:p>
        </w:tc>
      </w:tr>
    </w:tbl>
    <w:p>
      <w:pPr>
        <w:pStyle w:val="Normal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7"/>
        <w:ind w:left="0" w:hanging="0"/>
        <w:rPr/>
      </w:pPr>
      <w:r>
        <w:rPr>
          <w:b/>
          <w:sz w:val="26"/>
          <w:szCs w:val="26"/>
        </w:rPr>
        <w:t>ЧПОУ «Республиканский полипрофессиональный колледж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5"/>
        <w:gridCol w:w="3775"/>
        <w:gridCol w:w="581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/специально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я ГЭ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0.02.01 Право и организация социального обеспече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Султанов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Артур Асадулае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начальник Управления социальной защиты населения в муниципальном образовании «Кизлярский район» </w:t>
            </w:r>
          </w:p>
        </w:tc>
      </w:tr>
    </w:tbl>
    <w:p>
      <w:pPr>
        <w:pStyle w:val="Normal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7"/>
        <w:ind w:left="0" w:hanging="0"/>
        <w:rPr/>
      </w:pPr>
      <w:r>
        <w:rPr>
          <w:b/>
          <w:sz w:val="26"/>
          <w:szCs w:val="26"/>
        </w:rPr>
        <w:t>НЧПОУ «Многопрофильный колледж»</w:t>
      </w:r>
    </w:p>
    <w:p>
      <w:pPr>
        <w:pStyle w:val="Style17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8"/>
        <w:gridCol w:w="3775"/>
        <w:gridCol w:w="580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/специально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я ГЭК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8.02.01 Экономика и бухгалтерский учет (по отраслям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омедов </w:t>
            </w:r>
          </w:p>
          <w:p>
            <w:pPr>
              <w:pStyle w:val="Normal"/>
              <w:rPr/>
            </w:pPr>
            <w:r>
              <w:rPr/>
              <w:t>Муса Хангерее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Межрайонной налоговой инспекции ФНС России № 17 по Р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0.02.01 Право и организация социального обеспече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джаев </w:t>
            </w:r>
          </w:p>
          <w:p>
            <w:pPr>
              <w:pStyle w:val="Normal"/>
              <w:rPr/>
            </w:pPr>
            <w:r>
              <w:rPr/>
              <w:t>Арсен Сайгидсултан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ель ОМВД России по г. Хасавюр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Дизайн (графический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рамбеков </w:t>
            </w:r>
          </w:p>
          <w:p>
            <w:pPr>
              <w:pStyle w:val="Normal"/>
              <w:rPr/>
            </w:pPr>
            <w:r>
              <w:rPr/>
              <w:t>Марат Мирзое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культуры и искусства нардов Дагестана НИИ педагогики им. Тахо-Го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0" w:hanging="0"/>
        <w:rPr/>
      </w:pPr>
      <w:r>
        <w:rPr>
          <w:b/>
          <w:sz w:val="26"/>
          <w:szCs w:val="26"/>
        </w:rPr>
        <w:t>ЧОУ ВО «Социально-педагогический институт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5"/>
        <w:gridCol w:w="3775"/>
        <w:gridCol w:w="581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/специально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я ГЭ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8.02.01 Экономика и бухгалтерский учет (по отраслям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Фатулаева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Салигат Габибуллае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заместитель директора ПОУ «Южный социальный колледж экономики, педагогики и прав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9.02.01 Социальная работ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Мусаева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Алла Мунхаше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директор ГКУ РД «Социально-реабилитационный центр для несовершеннолетних в МО г.Дербен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0.02.01 Право и организация социального обеспече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Сурхаев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Шабан Ризван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начальник Управления Пенсионного Фонда России по РД в Дербентском район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4.02.01 Дошкольное образов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Абдуллаев 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Низамудин Меджид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заведующий ЧДОУ «Детский сад комбинированного вида «Мальвин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4.02.02 Преподавание в начальных класса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Ильканаев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Захар Ильяе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директор МБОУ СОШ № 11 г.Дербен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9.02.01 Физическая культур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 xml:space="preserve">Эмирбеков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Неджаф Янва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директор МБДООДО «Детско-юношеская спортивная школа по легкой атлетике и игровым видам спорта»</w:t>
            </w:r>
          </w:p>
        </w:tc>
      </w:tr>
    </w:tbl>
    <w:p>
      <w:pPr>
        <w:pStyle w:val="Normal"/>
        <w:rPr>
          <w:rStyle w:val="FontStyle16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bCs/>
      <w:spacing w:val="9"/>
      <w:sz w:val="19"/>
      <w:szCs w:val="19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+ Не полужирный"/>
    <w:qFormat/>
    <w:rPr>
      <w:rFonts w:ascii="Times New Roman" w:hAnsi="Times New Roman" w:eastAsia="Times New Roman" w:cs="Times New Roman"/>
      <w:b w:val="false"/>
      <w:bCs w:val="false"/>
      <w:color w:val="000000"/>
      <w:spacing w:val="6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ind w:hanging="400"/>
    </w:pPr>
    <w:rPr>
      <w:b/>
      <w:bCs/>
      <w:spacing w:val="9"/>
      <w:sz w:val="19"/>
      <w:szCs w:val="19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17:00Z</dcterms:created>
  <dc:creator>User</dc:creator>
  <dc:description/>
  <cp:keywords/>
  <dc:language>en-US</dc:language>
  <cp:lastModifiedBy>Нюрьян</cp:lastModifiedBy>
  <cp:lastPrinted>2019-12-20T17:53:00Z</cp:lastPrinted>
  <dcterms:modified xsi:type="dcterms:W3CDTF">2019-12-26T13:13:00Z</dcterms:modified>
  <cp:revision>15</cp:revision>
  <dc:subject/>
  <dc:title/>
</cp:coreProperties>
</file>